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Arial" w:hAnsi="Arial" w:cs="Arial"/>
          <w:b/>
          <w:b/>
          <w:bCs/>
          <w:sz w:val="40"/>
          <w:szCs w:val="40"/>
        </w:rPr>
      </w:pPr>
      <w:r>
        <w:rPr>
          <w:rFonts w:cs="Arial" w:ascii="Arial" w:hAnsi="Arial"/>
          <w:b/>
          <w:bCs/>
          <w:sz w:val="40"/>
          <w:szCs w:val="40"/>
        </w:rPr>
        <w:t>Blood of the Chozo</w:t>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t>The Battle of Scylla</w:t>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riginally submitted by Cerberus to the Metroid Interactive Fan Fiction. This segment of the original 110 page document contains Cerberus's collaboration with Dark Panda for 'The Battle of Scylla'. -ed]</w:t>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And the following are the first posts I did when working together with Dark Panda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Battle on Scylla</w:t>
      </w:r>
    </w:p>
    <w:p>
      <w:pPr>
        <w:pStyle w:val="HTMLPreformatted"/>
        <w:rPr>
          <w:rFonts w:ascii="Times New Roman" w:hAnsi="Times New Roman" w:cs="Times New Roman"/>
          <w:sz w:val="24"/>
          <w:szCs w:val="24"/>
        </w:rPr>
      </w:pPr>
      <w:r>
        <w:rPr>
          <w:rFonts w:cs="Times New Roman" w:ascii="Times New Roman" w:hAnsi="Times New Roman"/>
          <w:sz w:val="24"/>
          <w:szCs w:val="24"/>
        </w:rPr>
        <w:t>Luke and Sarius</w:t>
      </w:r>
    </w:p>
    <w:p>
      <w:pPr>
        <w:pStyle w:val="HTMLPreformatted"/>
        <w:rPr>
          <w:rFonts w:ascii="Times New Roman" w:hAnsi="Times New Roman" w:cs="Times New Roman"/>
          <w:sz w:val="24"/>
          <w:szCs w:val="24"/>
        </w:rPr>
      </w:pPr>
      <w:r>
        <w:rPr>
          <w:rFonts w:cs="Times New Roman" w:ascii="Times New Roman" w:hAnsi="Times New Roman"/>
          <w:sz w:val="24"/>
          <w:szCs w:val="24"/>
        </w:rPr>
        <w:t>Dark Panda and Mr. Quartz and Delta</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Luke entered the hangar bay, Sarius close by.  The room was packed, wall to wall by creatures of all sorts.  From colors of blue to orange, sizes from short and skinny to large and fat.  Females, males, and other genders that only baffled Luke.  He had never seen such a collection of races on his homeworld.  Some races he didn't even recognize.  He felt as if he had just won the lottery.  He couldn't help but smile, seeing the large numbers his request put ou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He calmly strolled on to the podium before the crowd, and looked around him once again, this time more formally.  Then, with a resounding click that echoed off the cement walls, he turned on the microphone.  Luke's body was flushed with hope and despair at once... he didn't know what to feel.  But when he began to speak, his mind became clear, as if magically.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Humans.  Lizardbacks.  Dorians.  Dlotorises.  Slimes.  Psions.  Chozo.  It does not matter your race, or your origin.  As of now, there is no separation between us.  We are all one.  How ironic it is that I left this planet, hoping to create the ultimate ship and leave my pain.  And now, I come back, back into the welcoming arms of pain I have forgotten, to create the perfect revolution.  This is the last place I would have pictured myself a few months ago.  But here I am.  My friends, we are Scylla's final hope.  We may have lost our world, but by no means does that mean we can't get it back.  I believe you all know that in the other rebel bases around this world, people have been standing up for themselves, and fighting back the Chozo.  These resisters have been losing ground.  Powerful bounty hunters.. the names Reba Fett and Ravenloft may sound familiar to you.  They have been fighting for your freedom since they arrived.  But they are becoming hindered, and there force is relatively small compared to that of the Chozo.  We have been looking in the final place for warriors... we have been looking in your hearts... your souls to find the bravery and rage that can turn the common man into a deadly bounty hunter.  And now, I see that we have those warriors ahead of us.  Oh, yes, they outnumber us.  By thousands, in the end.  But, we are smarter than them, and we are in home turf.  You may not realize it yet, but we have home field advantag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w:t>
      </w:r>
      <w:r>
        <w:rPr>
          <w:rFonts w:cs="Times New Roman" w:ascii="Times New Roman" w:hAnsi="Times New Roman"/>
          <w:sz w:val="24"/>
          <w:szCs w:val="24"/>
        </w:rPr>
        <w:t xml:space="preserve">As for the plans of the battle, I will tell you this.  Our first battle may be the most important in the war.  If we lose this, then the Chozo will gain a nearly uncatchable lead on us which will lead to the end of our 'puny' resistance.  What we must concentrate on is the Central Chozo Station, located about ninety miles north of here.  That station is the main land base of the Chozo.  Destroying it will put a huge dent in the takeover.  Letting it go will result only in their spread.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w:t>
      </w:r>
      <w:r>
        <w:rPr>
          <w:rFonts w:cs="Times New Roman" w:ascii="Times New Roman" w:hAnsi="Times New Roman"/>
          <w:sz w:val="24"/>
          <w:szCs w:val="24"/>
        </w:rPr>
        <w:t xml:space="preserve">When attacking this mighty battle station, we will separate into three groups.  Make no mistake- outside of this underground facility, Chozo outposts are surrounding us.  We aren't going to just run in and run out.  We will have to split up.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first party will be lead by me.  I will guide us along the Chozo border, and we will find a place suitable to attack in order to escape our prison.  While we are concentrating on this, group number two, lead by my friend, Samus, here, will head for Central Station and draw its forces away.  Hopefully, the foolish Chozo won't suspect that we have a trump card in our sleeve, better worded, group number three.  After drawing their fire, group number three, lead by my uncle, Mellastite Allamandus, will begin the raid on Central Station.  Any other fighters that complete their missions and are in capable condition are expected to head for Central and help with the attack.  Your positions on forces are posted on the east wall.  We have no time to make changes.  Scramble for take off will begin in ten minutes.  Please assemble yourself immediatel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Just then, the ShadowFax made its landing in the center of the hangar.  The crowd gasped as the mighty ship landed.  </w:t>
      </w:r>
    </w:p>
    <w:p>
      <w:pPr>
        <w:pStyle w:val="HTMLPreformatted"/>
        <w:rPr>
          <w:rFonts w:ascii="Times New Roman" w:hAnsi="Times New Roman" w:cs="Times New Roman"/>
          <w:sz w:val="24"/>
          <w:szCs w:val="24"/>
        </w:rPr>
      </w:pPr>
      <w:r>
        <w:rPr>
          <w:rFonts w:cs="Times New Roman" w:ascii="Times New Roman" w:hAnsi="Times New Roman"/>
          <w:sz w:val="24"/>
          <w:szCs w:val="24"/>
        </w:rPr>
        <w:t>Dark strolled into the hangar.  Apparently, the Scylla Resistance was a bustle with action.  People were hurrying back and forth, doing things that he could not make out.  It was obvious that all creatures and species had different rituals to prepare for uncertain doom.  He saw a furry creature in the corner bobbing his head low, and rising every once and again to mutter a few words and drink from a strange vial.  In the middle of the room, a lizard cocked his gun, then uncocked, then cocked, then uncocked.. the lizard looked almost confused by the contrapti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Finally, Dark saw what he was looking for.  Luke Allimdandus, whose just addressed the entire underground city hours ago, was answering the questions of a long line of creatures.  Dark Panda silently crossed his heart, and then bustled through the crowds, and after being called some names, came before the tired looking Luk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ir."  Luke said, in a stern voice.  "I would appreciate it if you would wait your tur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No.. you don't understand.  My name is Dark Panda..."  He said, catching his breath.  "I am  a warrior... and I failed to make it to the meeting, due to matters which I can not explain in the time given.  I hear you are in direct connection with Houston Barrimonde.  I am interested in the Rebellion, but I am not ready to tie myself into that.. yet.  First, I would like to join your resistance, and perhaps, ultimately join your rebellion.  I carry a motley bunch with me... a lizard... a space pirate.. reformed of course.. and a high class ship.  I feel that since I have come here to help, I might as well join the best bet for the hope of Scylla.  If you accept, Luke, my services are i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peak no more, Dark.  I hear your cry, and I let you join in all liberties of your own.  You sound rather paranoid, my frien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Well, I am, I gues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Please.  Relax.  You're in good company.  If you are as good a character as your speech seems to imply, I think you will be able to take care of yourself well.  Since you have your own ship and crew, you may take the ranks of the elite force.  Take a lookie at the bulletin boards on the east wall and pick the crew you would like to go with.  Then, just show up.  Now, please, if you don't mind, I must finish my business her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s you wish.. thank you, my frien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With that, Dark strolled over to the bulletin boards jauntily.  He took a glance up and down and examined the three parties.  Then, he took a deep breath, and decided on the exact one he wanted to do...</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I just don't get it, slime,"  Slarv cri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Whaaaaaaat is the matter, Slaaaaaarv?" the Slime said, it's liquid vocals making the crude gargling sound of its lor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is Plasma Slicer lent to me by the good Luke Allimandus."  Slarv cocked and uncocked the gun again.  He noticed a dark figure across the room was staring at him contently.  "I have never been good with weapons or warcraf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rueeeee," the Slime muttered.  "Buuuut, yoooou stillll have youuuuuur tele-powe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t how much good does that do me in a flying ship, or a speedy mini-tank, which I have no recall of?  Not much.  I hate to say it, but I don't think my powers are good enough to carry away an assailing Chozo mothershi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larv was a lizard-species from a planet not far off.  His race was blessed with unkempt Psycic-Tele-Powers due to a more powerful brain.   But, while the species were powerful, it took many years of training to release the full potential of these powers.  Slarv was one of these trainers, and in relation to some of the greater tele-warriors of years past, he was merely a beginn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his is a fragging piece of work!"  Slarv grumbled at the Plasma Slicer, smacking it like a child who had done something wrong.  He continued to stare at it in confusion for a couple minutes. </w:t>
      </w:r>
    </w:p>
    <w:p>
      <w:pPr>
        <w:pStyle w:val="HTMLPreformatted"/>
        <w:rPr>
          <w:rFonts w:ascii="Times New Roman" w:hAnsi="Times New Roman" w:cs="Times New Roman"/>
          <w:sz w:val="24"/>
          <w:szCs w:val="24"/>
        </w:rPr>
      </w:pPr>
      <w:r>
        <w:rPr>
          <w:rFonts w:cs="Times New Roman" w:ascii="Times New Roman" w:hAnsi="Times New Roman"/>
          <w:sz w:val="24"/>
          <w:szCs w:val="24"/>
        </w:rPr>
        <w:t>The computers roared, lights flashed, and sirens flared.  The underground's universal speaker was blaring:  "ALL RESISTANCE FIGHTERS!  SCRAMBLE!  SCRAMBLE!  THE SCRAMBLE HAS BEGUN!  WE ARE APPROACHING BATTLE!  SCRAMBLE!  SCRAMBL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warriors in the hangar knew it was coming.  The show was a little obsene, considering that it wasn't really a scramble, but an initial take-off.  But, the urgency of the message matched the importance of the mission.  And in a hurry, all of the creatures within the hangar were in their ships or armed, and in their group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OUNTDOWN TO TAKE-OFF.. 20.. 19.. 18.. 17.. 16.."</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Engines started, flames fumed, smoke bristled.  The fumes of war had began to fill up the room.  The fury and tension in the room could almost be felt from one warrior to another, like a soft breeze on a hot summer day. Many gripped their controls so hard that their knuckles nearly bled.  They had waited for this day for a long time... this was the day of revenge, when at long last the attackers would become the defenders.  Some didn't care if they were bound to fail and burn... all they wanted was to take down some of the enemy with them.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nd that could make all the differenc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Houston flicked off the switch on his HoloVid, and turned to Manta.  The mutant looked somehow different...  Houston couldn't help but notice that some of his features had become changed, greatly more so than not.  He appeared to be proportionally incorrect, and his body still twitched savagly from time to tim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 felt a wave of guilt come over him.  If Manta was going to die because of his blast of gamma rays, he didn't think he could live with it.  He caught his breath as he noticed he was sweating profusely... his hands had no grip to them, and his mouth was dry.  Houston had just about worried himself away on Manta's behalf.  He looked the mutant up and down once again... again, he examined his wretched features, now more gruesome than before.  The parts of him that looked more Chozo like remained unchanged.. but those savage parts that looked more like pieces of more savage creatures now looked distorted and cruel.   Manta was breathing heavily... or at least, inhaling and exhaling heavily, for Houston could tell not were the air entered fro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is mind than switched to Luke and his resistance.  Luke sounded confidant over the VidPhone, but Houston knew him better than many, and he was worried.  He though what was true... many of the fighters for the resistance were just out to get a few last shots in before their final hurrah.</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 than shook his head, trying to throw all evil thoughts from his mind.  It was time to head back to Charybdis... there was probably some Chozo left to fry on the war ravaged plane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s landing in Rogell was smooth.  Indeed, the once beautiful capital, which had been attacked so harshly by the Chozo earlier, was now scarred with rubble and disaster.  Indeed, a person gone for months who came for a repeat visit would not recognize his surrounding.  It looked somehow barren, and desolate... hopeless.  But the Chozo had nearly withdrawn from Rogell.  That didn't mean for a second, though, that all was well in the worl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 made his way to the capital.  For the first time in his life, Houston was sure of what he had to do next.  It was time to pick a bone with the so called government.. they had a lot to explain.  Since the war began months ago, the government had nearly crumbled.  The Military had become nearly completely useless, explaining why they had to pull out the guilds to do the dirty work.  After all Houston had done for Charybdis, and, in fact for what every guild member who was out there risking their butts for the sake of Messina, he decided they deserved a few answe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When Houston arrived at the governmental head office, he was surprised to see it unguarded and easy to access.  After all that had occurred, it was a strange thought that the capital of the world would be left unchecked for.  Houston entered, and walked down the halls.  Not a soul could be found.  He went in from room to room, into places that were rarely seen by any men living.  He searched every room of the capital.  After finding nothing, he returned to his ship, completely bewildered.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What or who had happened to the capital?  Houston was walking to his ship when he suddenly stiffened to attention.  He looked upon the horizon of the once proud city of Rogell.. dusk was nearing, and little could be seen.  But that was precisely the problem.. nothing could be seen.  Not a light in all Rogell was on and shining.  House lights and street lights and skylights.. nothing.  Houston stood, daz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He was awakened, startled, by a blast that came right to his feet.  He whirled around to meet the source.  He peered, but he could not see.  A voice came to answer his thought.  "Old gaffer!  Give up!  I've got you covered!"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Houston slowly lifted his arm cannon, preparing for some new Chozo hybrid to jump from the rubble.  But, to his surprise, a human being came stuttering forth.  "I know who you are..."  the voice called to him.  "You're that leader of the rebellion.. going trying to open up the doors for the Chozo, are you!  I'll show you a thing or two."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nother blast was sent towards the stunned Houston.  He fell backwards.  The beam was low powered, relatively, but Houston was caught off guard anyhow.   He now rose to his feet and kept his arm cannon pointed sturdily towards his assailan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Name yourself and your occupance, and reasons for being here, before I blast that puny little weapon away and the hand that carries i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y name of no good to you.. my occupance is in the resistance... the resistance against the Chozo.. and you have helped them, old ma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On the contrary, my mistaken fellow!  I've been trying my best to stop i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Don't bother using tricks on me!  I know all too well!"</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What is the meaning of this?  Is this some kind of jok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No joke.. we've been searching for you, gaff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uddenly, a third voice jumped into the fray.  "Let him be, moron!"  It was followed by three short blasts, and the figure which was threatening Houston fell to the earth, black marks smoking from his backsid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 figure followed up, previously unseen behind the rubble.  There was no mistaking it.. it was a True Chozo.  It was obviously a Choman, because it spoke quite fluently, although it was still dimwitt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orry about that little shortcoming."  The Chozo bird muttered.  "You otta be lucky the others were so busy pillaging that I had the opportunity to come and see that the capital was still taken ov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 stood, completely baffled.  Why was a Chozo speaking to him as if he were the friend?  "I'm sorry, Chozo."  He said, insincerely.  He acted as if he was very confused.  "Would you please.. run by my the events that have happened here for the past few days?  My memory is boggl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Chozo stood to attention, dim-wittedly.  "Yes, sir!   The other day, we ended the attack on Rogell.  It is completely taken over.  We are in the meantime pillag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w exactly did we take over Rogell, agai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Remember, sir?  We turned the people against themselves, as well against us.  We used you as a decoy.. your clone at least.. we put you out, and you did some nasty things, like assassinating the ambassador and senator Diorly... and by pillaging a couple warehouses of your own...  the people were so confused.  How could the leader of the rebellion be putting their planet to waste?  They divided.. some though that a government conspiracy was amok, others though that everything was right, and it was all our trickery.  They battled each other in the end.. and we got the longer side of the thread.  Now, they still fight amongst themselves, and we have snuck in and taken control!"</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Dear god!"  Houston choked back.  They had put his clone on Charybdis to wreak total havoc, and it had caused the population of Rogell to completely turnbuckle.. it was no doubt affecting other regions of the world, too.  "What has become of the governmen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ost of them went home.. they are in the middle of the battle too..."</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 took in a deep breath.  "Well, thank you soldier.  I must be off... to do some more pillaging!"  Houston scurried off into his ship as fast as he could, and started it... he slowly drifted into the sk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 knew it was time to check up on Manta, so he went down the drab metal halls to the lounge where he had left Manta to lay... but this was in bad fortunes.  For as he approached the door to open and enter... he heard savage growling.   He knew it.. it was a more fierce Manta in there.. he was alive, but he was fading from starvation quickly, because he had no energy for weeks, and he became rabid with hunger... and now more deadly since the mutation.  He would eat anything he could find, including Houst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e listened carefully to Manta as he stumbled around the room.  Then, he cringed in horror.  The creature began smelling... sniffing into the air.  He heard him grunt, and then he heard steps towards his doo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creature has just tracked down some fresh meat... Houston was to be the main cours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w:charset w:val="80"/>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7:34:00Z</dcterms:created>
  <dc:creator/>
  <dc:description/>
  <dc:language>en-US</dc:language>
  <cp:lastModifiedBy/>
  <cp:revision>0</cp:revision>
  <dc:subject/>
  <dc:title/>
</cp:coreProperties>
</file>